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Analysis 2 Workpaper </w:t>
      </w:r>
    </w:p>
    <w:p>
      <w:pPr>
        <w:pStyle w:val="Normal"/>
        <w:rPr>
          <w:sz w:val="24"/>
        </w:rPr>
      </w:pPr>
      <w:r>
        <w:rPr>
          <w:sz w:val="24"/>
        </w:rPr>
      </w:r>
    </w:p>
    <w:p>
      <w:pPr>
        <w:pStyle w:val="Normal"/>
        <w:rPr/>
      </w:pPr>
      <w:r>
        <w:rPr>
          <w:sz w:val="24"/>
        </w:rPr>
        <w:t xml:space="preserve">This workpaper contains seven workbooks as described in Library Reference PRC-LR-23 in Docket R2006-1. These workbooks estimate the additional net income for the Postal Service if nonprofit mailers were asked to pay regular Periodicals, Standard Mail and Library rates instead of nonprofit rates. The resulting estimate is that the Postal Service would gain $1.150 billion net income (in 2007 dollars) if it eliminated the nonprofit discounts. </w:t>
        <w:br/>
        <w:br/>
        <w:t xml:space="preserve">The attached workbooks make up the Commission's volume and revenue forecast model used in support of its R2006-1 Opinion and Recommended Decision on Reconsideration issued April 27, 2007 (PRC-LR-23 in R2006-1). The revenue estimation, the cost forecast and some fixed weight index (FWI) spreadsheets have been revised so that the initial steady-state condition of the model (or base case) reflects the Commission's recommended rates in R2006-1 (assumed to have been implemented on May 6, 2007) and the corresponding TY 2008 volumes, revenues, and costs forecast by the Commission. </w:t>
        <w:br/>
        <w:br/>
        <w:t xml:space="preserve">For estimating the impact of nonprofit rates, the following changes were made in the model: </w:t>
      </w:r>
    </w:p>
    <w:p>
      <w:pPr>
        <w:pStyle w:val="Normal"/>
        <w:numPr>
          <w:ilvl w:val="0"/>
          <w:numId w:val="1"/>
        </w:numPr>
        <w:rPr>
          <w:sz w:val="24"/>
        </w:rPr>
      </w:pPr>
      <w:r>
        <w:rPr>
          <w:sz w:val="24"/>
        </w:rPr>
        <w:t xml:space="preserve">In workbook "FWI1_R06PRCLR23ENR.xls", spreadsheets "NONPROF_PRC" and "CLASSROOM_PRC", which calculate the FWIs for Periodicals Nonprofit and Classroom categories, the nonprofit rates have been replaced with regular rates; </w:t>
      </w:r>
    </w:p>
    <w:p>
      <w:pPr>
        <w:pStyle w:val="Normal"/>
        <w:numPr>
          <w:ilvl w:val="0"/>
          <w:numId w:val="1"/>
        </w:numPr>
        <w:rPr/>
      </w:pPr>
      <w:r>
        <w:rPr>
          <w:sz w:val="24"/>
        </w:rPr>
        <w:t xml:space="preserve">In the same workbook, spreadsheet "STAN", which calculates the FWIs for all Standard nonprofit mail categories, all Standard nonprofit rates (more than 230 rates) have been replaced with regular rates from spreadsheet "STAR"; </w:t>
      </w:r>
    </w:p>
    <w:p>
      <w:pPr>
        <w:pStyle w:val="Normal"/>
        <w:numPr>
          <w:ilvl w:val="0"/>
          <w:numId w:val="1"/>
        </w:numPr>
        <w:rPr/>
      </w:pPr>
      <w:r>
        <w:rPr>
          <w:sz w:val="24"/>
        </w:rPr>
        <w:t>In workbook "FWI2_R06PRCLR23ENR.xls", spreadsheet "LR", which calculates the FWI for Library Rate, the Library rates have been replaced with Media Mail rates from spreadsheet "MM".</w:t>
      </w:r>
    </w:p>
    <w:p>
      <w:pPr>
        <w:pStyle w:val="TextBody"/>
        <w:rPr>
          <w:sz w:val="24"/>
        </w:rPr>
      </w:pPr>
      <w:r>
        <w:rPr>
          <w:sz w:val="24"/>
        </w:rPr>
        <w:br/>
        <w:t xml:space="preserve">The results of the run </w:t>
      </w:r>
      <w:r>
        <w:rPr/>
        <w:t xml:space="preserve">comparing the before and after nonprofit rate change cases </w:t>
      </w:r>
      <w:r>
        <w:rPr>
          <w:sz w:val="24"/>
        </w:rPr>
        <w:t xml:space="preserve">are displayed </w:t>
      </w:r>
      <w:r>
        <w:rPr/>
        <w:t>in</w:t>
      </w:r>
      <w:r>
        <w:rPr>
          <w:sz w:val="24"/>
        </w:rPr>
        <w:t xml:space="preserve"> workbook "All_r06PRCLR23</w:t>
      </w:r>
      <w:r>
        <w:rPr/>
        <w:t>ENP.xls", tab “CONT.”</w:t>
      </w:r>
      <w:r>
        <w:rPr>
          <w:sz w:val="24"/>
        </w:rPr>
        <w:br/>
        <w:br/>
        <w:t>In order to activate the links and run the model, all seven workbooks should be placed in a folder called PRC-LR-23ENP. (The letters ENP at the end of each workbook's name have been added to denote that the model has been modified to produce the estimated changes in volume, revenue, cost and net income when nonprofit rates are</w:t>
      </w:r>
      <w:r>
        <w:rPr/>
        <w:t xml:space="preserve"> </w:t>
      </w:r>
      <w:r>
        <w:rPr>
          <w:sz w:val="24"/>
        </w:rPr>
        <w:t>replaced with regular rates.)</w:t>
        <w:b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33:00Z</dcterms:created>
  <dc:creator>Admin</dc:creator>
  <dc:description/>
  <dc:language>en-US</dc:language>
  <cp:lastModifiedBy>Admin</cp:lastModifiedBy>
  <dcterms:modified xsi:type="dcterms:W3CDTF">2008-12-11T00:57:00Z</dcterms:modified>
  <cp:revision>7</cp:revision>
  <dc:subject/>
  <dc:title>Analysis 2 Notes</dc:title>
</cp:coreProperties>
</file>